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ГОЛОВНОЙ МОЗГ, ЕГО СТРОЕНИЕ И ФУНКЦИИ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Головной мозг находится в мозговом отделе черепа, который защищает его от механических повреждений. Снаружи он покрыт мозговыми оболочками с многочисленными кровеносными сосудами. Масса головного мозга у взрослого человека достигает 110- 1600 г . Головной мозг можно разделить на три отдела: задний, средний и передний </w:t>
      </w:r>
    </w:p>
    <w:p>
      <w:pPr>
        <w:pStyle w:val="Style14"/>
        <w:rPr/>
      </w:pPr>
      <w:r>
        <w:rPr/>
        <w:t xml:space="preserve">К заднему относятся: продолговатый мозг, мост и мозжечок, а к переднему – промежуточный мозг и большие полушария. Все отделы, включая большие полушария, образуют ствол мозга. Внутри больших полушарий и в стволе мозга имеются полости, заполненные жидкостью. Головной мозг состоит из белого вещества и виде проводников, соединяющих части мозга между собой, и серого вещества, расположенного внутри мозга в виде ядер и покрывающего поверхность полушарий и мозжечка в виде коры </w:t>
      </w:r>
    </w:p>
    <w:p>
      <w:pPr>
        <w:pStyle w:val="Style14"/>
        <w:rPr/>
      </w:pPr>
      <w:r>
        <w:rPr/>
        <w:t xml:space="preserve">Функции отделов головного мозга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родолговатый – является продолжением спинного мозга, содержит ядра, управляющие вегетативными функциями организма (дыхание, работа сердца, пищеварение). В его ядрах расположены центры пищеварительных рефлексов (слюноотделения, глотания, отделения желудочного или поджелудочного сока), защитных рефлексов (кашель, рвота, чихание), центры дыхания и сердечной деятельности, сосудодвигательный центр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Мост – продолжение продолговатого мозга, через него проходят нервные пучки, связывающие передний и средний мозг с продолговатым и спинным. В его веществе лежат ядра черепно-мозговых нервов (тройничного, лицевого, слухового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Мозжечок находится в затылочной части головы позади продолговатого мозга и моста, отвечает за координацию движений, поддерживание позы, равновесия тел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редний мозг соединяет передний и задний мозг, содержит ядра ориентировочных рефлексов на зрительные и слуховые раздражители, управляет тонусом мышц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ромежуточный мозг расположен впереди среднего, получает импульсы от всех рецепторов, участвует в возникновении ощущений. Его части согласуют работу внутренних органов и регулируют вегетативные функции: обмен веществ, температуру тела, кровяное давление, дыхание, гомеостаз. Через него проходят все чувствительные пути к большим полушариям мозг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Большие полушария – наиболее развитый и крупный отдел головного мозга. Покрыты корой, центральная часть состоит из белого вещества и подкорковых ядер, состоящих из серого вещества – нейронов. Складки коры увеличивают поверхность. Здесь находятся центры речи, памяти, мышления, слуха, зрения, кожно-мышечной чувствительности, вкуса и обоняния, движения. Деятельность каждого органа находится под контролем коры. </w:t>
      </w:r>
    </w:p>
    <w:p>
      <w:pPr>
        <w:pStyle w:val="Style14"/>
        <w:spacing w:before="280" w:after="280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40:00Z</dcterms:created>
  <dc:creator>tester</dc:creator>
  <dc:description/>
  <cp:keywords/>
  <dc:language>en-US</dc:language>
  <cp:lastModifiedBy>tester</cp:lastModifiedBy>
  <dcterms:modified xsi:type="dcterms:W3CDTF">2005-11-22T11:40:00Z</dcterms:modified>
  <cp:revision>2</cp:revision>
  <dc:subject/>
  <dc:title> ГОЛОВНОЙ МОЗГ, ЕГО СТРОЕНИЕ И ФУНКЦИИ </dc:title>
</cp:coreProperties>
</file>